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ймазы    -    Набережные Челны    рег.    №    02.16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6"/>
        <w:gridCol w:w="5198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уймазы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Туймазы, ул. 70 лет Октября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с. Бакалы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с. Бакалы, ул. Мостовая, 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Набережные Челны, Проспект Муссы Джалиля, 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378"/>
        <w:gridCol w:w="4824"/>
      </w:tblGrid>
      <w:tr>
        <w:trPr>
          <w:trHeight w:val="60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товой переул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К-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Н-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14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342"/>
        <w:gridCol w:w="4824"/>
      </w:tblGrid>
      <w:tr>
        <w:trPr>
          <w:trHeight w:val="57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14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Н-0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Бакал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К-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брич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товой переулок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7"/>
        <w:gridCol w:w="200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418"/>
        <w:gridCol w:w="1479"/>
        <w:gridCol w:w="1639"/>
        <w:gridCol w:w="1615"/>
        <w:gridCol w:w="1504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пн., пт., сб., в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09:00Z</dcterms:created>
  <dc:creator/>
  <dc:description/>
  <dc:language>en-US</dc:language>
  <cp:lastModifiedBy/>
  <dcterms:modified xsi:type="dcterms:W3CDTF">2017-12-25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